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stawy oleju napędowego w ilości 30.000 litrów dla Zakładu Gospodarki Komunalnej w Długosiodle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cp:lastPrinted>2010-12-03T10:06:00Z</cp:lastPrinted>
  <dcterms:modified xsi:type="dcterms:W3CDTF">2011-11-04T07:56:00Z</dcterms:modified>
  <cp:revision>15</cp:revision>
  <dc:subject/>
  <dc:title/>
</cp:coreProperties>
</file>